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ab/>
        <w:t xml:space="preserve">                             </w:t>
      </w:r>
      <w:r>
        <w:rPr>
          <w:rFonts w:cs="Arial" w:ascii="Arial" w:hAnsi="Arial"/>
          <w:b/>
          <w:sz w:val="24"/>
          <w:szCs w:val="24"/>
          <w:u w:val="single"/>
        </w:rPr>
        <w:t>T E C H N I C K Á   Z P R Á V A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268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ázev zakázky</w:t>
        <w:tab/>
        <w:t>:</w:t>
        <w:tab/>
      </w:r>
      <w:r>
        <w:rPr>
          <w:rFonts w:cs="Arial" w:ascii="Arial" w:hAnsi="Arial"/>
          <w:sz w:val="22"/>
          <w:szCs w:val="22"/>
        </w:rPr>
        <w:t>Jiříkov, část obce Dolní Újezd, komunikace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268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mapový podklad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268" w:leader="none"/>
        </w:tabs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Vyhotovil</w:t>
        <w:tab/>
        <w:t xml:space="preserve">:    </w:t>
      </w:r>
      <w:r>
        <w:rPr>
          <w:rFonts w:cs="Arial" w:ascii="Arial" w:hAnsi="Arial"/>
          <w:sz w:val="22"/>
          <w:szCs w:val="22"/>
        </w:rPr>
        <w:t>GON Hradec Králové, a.s., Zemědělská 897, Hradec Králové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268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íslo zakázky</w:t>
        <w:tab/>
        <w:t>:</w:t>
        <w:tab/>
      </w:r>
      <w:r>
        <w:rPr>
          <w:rFonts w:cs="Arial" w:ascii="Arial" w:hAnsi="Arial"/>
          <w:sz w:val="22"/>
          <w:szCs w:val="22"/>
        </w:rPr>
        <w:t>22 3029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268" w:leader="none"/>
        </w:tabs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sah měření</w:t>
        <w:tab/>
        <w:t>:</w:t>
      </w:r>
      <w:r>
        <w:rPr>
          <w:rFonts w:cs="Arial" w:ascii="Arial" w:hAnsi="Arial"/>
          <w:bCs/>
          <w:sz w:val="22"/>
          <w:szCs w:val="22"/>
        </w:rPr>
        <w:tab/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268" w:leader="none"/>
        </w:tabs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ba měření</w:t>
        <w:tab/>
        <w:t>:</w:t>
      </w:r>
      <w:r>
        <w:rPr>
          <w:rFonts w:cs="Arial" w:ascii="Arial" w:hAnsi="Arial"/>
          <w:bCs/>
          <w:sz w:val="22"/>
          <w:szCs w:val="22"/>
        </w:rPr>
        <w:tab/>
        <w:t>červen 2022</w:t>
      </w:r>
    </w:p>
    <w:p>
      <w:pPr>
        <w:pStyle w:val="Normal"/>
        <w:pBdr>
          <w:bottom w:val="single" w:sz="8" w:space="1" w:color="000000"/>
        </w:pBdr>
        <w:tabs>
          <w:tab w:val="clear" w:pos="720"/>
          <w:tab w:val="left" w:pos="709" w:leader="none"/>
          <w:tab w:val="left" w:pos="1985" w:leader="none"/>
          <w:tab w:val="left" w:pos="2268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ín</w:t>
        <w:tab/>
        <w:t>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POPIS LOKALITY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Jedná se o mapový podklad komunikace a přilehlého okolí v Jiříkově, část obce Dolní Újezd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POPIS STÁVAJÍCÍHO BODOVÉHO POLE</w:t>
      </w:r>
    </w:p>
    <w:p>
      <w:pPr>
        <w:pStyle w:val="Normal"/>
        <w:spacing w:lineRule="auto" w:line="360" w:before="40" w:after="0"/>
        <w:ind w:firstLine="5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lohové a výškové připojení je provedeno na body převzaté z databáze bodů bodových polí vedené Zeměměřickým úřadem v Praz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 w:before="40" w:after="0"/>
        <w:ind w:firstLine="5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řadnicový systém je S-JTSK, výškový Bpv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3. POPIS BUDOVANÉHO BODOVÉHO POL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</w:rPr>
        <w:t>Nově budované bodové pole obsahuje dočasně stabilizované body</w:t>
      </w:r>
      <w:r>
        <w:rPr>
          <w:rFonts w:cs="Arial" w:ascii="Arial" w:hAnsi="Arial"/>
          <w:sz w:val="22"/>
          <w:szCs w:val="22"/>
        </w:rPr>
        <w:t xml:space="preserve"> 4001, 4003, 4008 a 4009 </w:t>
      </w:r>
      <w:r>
        <w:rPr>
          <w:rFonts w:cs="Arial" w:ascii="Arial" w:hAnsi="Arial"/>
          <w:sz w:val="22"/>
        </w:rPr>
        <w:t xml:space="preserve">určené metodou </w:t>
      </w:r>
      <w:r>
        <w:rPr>
          <w:rFonts w:cs="Arial" w:ascii="Arial" w:hAnsi="Arial"/>
          <w:sz w:val="22"/>
          <w:szCs w:val="22"/>
        </w:rPr>
        <w:t>GNSS (RTK s VRS s využitím sítě TVN; pro transformaci do S-JTSK byl použit transformační modul zpřesněné globální transformace Trimble 2018 verze 1.0 schválený ČUZK pro měření od 1.1.2018). Ostatní body byly určeny polygonovými pořady a rajony. Kontrolně byl zaměřen zhušťovací bod 2409-241. Polohová odchylka na tomto bodě je 3 cm, výšková 1 cm.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škové připojení bylo provedeno na body měřené GNSS.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</w:rPr>
        <w:t>Měření bylo provedeno přístrojem Trimble R4B a S5.</w:t>
      </w:r>
    </w:p>
    <w:p>
      <w:pPr>
        <w:pStyle w:val="Normal"/>
        <w:spacing w:lineRule="auto" w:line="360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</w:t>
      </w:r>
      <w:r>
        <w:rPr>
          <w:rFonts w:cs="Arial" w:ascii="Arial" w:hAnsi="Arial"/>
          <w:b/>
          <w:sz w:val="22"/>
          <w:szCs w:val="22"/>
        </w:rPr>
        <w:t>Seznam souřadnic měřických bodů (S-JTSK, Bpv)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  <w:r>
        <w:rPr>
          <w:rFonts w:cs="Arial" w:ascii="Arial" w:hAnsi="Arial"/>
          <w:b/>
          <w:sz w:val="22"/>
          <w:szCs w:val="22"/>
        </w:rPr>
        <w:t>č.b.               Y                    X                   h               stabilizace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4001     615790.582    1086711.873     383.982       nastř. hřeb              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4002     615842.333    1086583.810     381.936       nastř. hřeb              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4003     615874.465    1086488.228     380.421       roxor              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4004     615818.667    1086351.867     376.743       nastř. hřeb              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4005     615756.794    1086239.040     375.223       střed hydrantu              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4006     615705.643    1086132.243     374.481       nastř. hřeb              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4007     615644.065    1086001.732     374.040       nastř. hřeb              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4008     615724.029    1085881.733     371.958       roh vpusti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4009     615806.413    1085775.281     373.067       nastř. hřeb              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4106     615673.497    1086052.190     373.767       nastř. hřeb              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4107     615695.438    1085918.485     372.483       nastř. hřeb              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4108     615769.226    1085830.425     372.540       nastř. hřeb              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4208     615777.749    1085882.443     369.676       nastř. hřeb              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4301     615870.548    1086455.914     379.433       nastř. hřeb              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POPIS PODROBNÉHO MĚŘENÍ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robné měření bylo provedeno přístrojem Trimble S5.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22"/>
        </w:rPr>
        <w:t>Třída přesnosti podrobných bodů polohová je 3, výšková 2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5. KANCELÁŘSKÉ PRÁCE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tuace byla kartograficky zpracována na počítači programem GEOPOL v grafickém systému  AUTOCAD v měřítku 1:500, formátu 3D a doplněna o přibližný zákres vlastnických hranic parcel dle KMD z k.ú. Dolní Újezd u Litomyšle, stav platný k 1.6.2022. Pro přesnou polohu lomových bodů je nutné úředně vytyčit dotčené hranice pozemků v terénu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6. ZÁVĚR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  <w:t xml:space="preserve">Objednateli byly předány v digitální formě tyto části geodetické dokumentace: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1. Technická zpráva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2. Situace 1:500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3. Seznam souřadnic podrobných bodů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tatní části dokumentace, jako náčrty, zápisníky, výpočty zůstávají v archivu firmy GON Hradec Králové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7. POUŽITÉ NORMY A PŘEDPISY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013410        Mapy velkých měřítek. Základní ustanovení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013411        Mapy velkých měřítek. Mapové značky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0415        Geodetické body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V Jaroměři dne 1.7.2022                                </w:t>
        <w:tab/>
        <w:t xml:space="preserve">                  </w:t>
      </w:r>
      <w:r>
        <w:rPr>
          <w:rFonts w:cs="Arial" w:ascii="Arial" w:hAnsi="Arial"/>
          <w:i/>
          <w:sz w:val="22"/>
          <w:szCs w:val="22"/>
        </w:rPr>
        <w:t>Michael Baldík</w:t>
      </w:r>
    </w:p>
    <w:sectPr>
      <w:footerReference w:type="even" r:id="rId2"/>
      <w:footerReference w:type="default" r:id="rId3"/>
      <w:type w:val="nextPage"/>
      <w:pgSz w:w="11906" w:h="16838"/>
      <w:pgMar w:left="1701" w:right="1134" w:gutter="0" w:header="0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100" w:after="10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Symbolyproslovn">
    <w:name w:val="Symboly pro číslování"/>
    <w:qFormat/>
    <w:rPr/>
  </w:style>
  <w:style w:type="character" w:styleId="ZhlavChar">
    <w:name w:val="Záhlaví Char"/>
    <w:qFormat/>
    <w:rPr/>
  </w:style>
  <w:style w:type="character" w:styleId="Nadpis4Char">
    <w:name w:val="Nadpis 4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FormtovanvHTML">
    <w:name w:val="Formátovaný v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Import6">
    <w:name w:val="Import 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4"/>
      <w:ind w:left="0" w:right="0" w:firstLine="576"/>
    </w:pPr>
    <w:rPr/>
  </w:style>
  <w:style w:type="paragraph" w:styleId="Import9">
    <w:name w:val="Import 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4"/>
      <w:ind w:left="432" w:right="0" w:hanging="0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7:02:00Z</dcterms:created>
  <dc:creator>Ing. Vladimír ZIKA</dc:creator>
  <dc:description/>
  <cp:keywords/>
  <dc:language>en-US</dc:language>
  <cp:lastModifiedBy> </cp:lastModifiedBy>
  <cp:lastPrinted>2007-05-04T15:17:00Z</cp:lastPrinted>
  <dcterms:modified xsi:type="dcterms:W3CDTF">2022-07-01T07:21:00Z</dcterms:modified>
  <cp:revision>76</cp:revision>
  <dc:subject/>
  <dc:title/>
</cp:coreProperties>
</file>